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delblocco"/>
        <w:shd w:fill="E6E6E6" w:val="clear"/>
        <w:ind w:left="0" w:right="0" w:firstLine="567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DICHIARAZIONE DEL TIROCINANTE</w:t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rt. 7 comma 1 lettera h) D.M. 7 agosto 2009 n. 143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E6E6E6" w:val="clear"/>
        </w:rPr>
        <w:t>ESISTENZA DI ALTRI RAPPORTI DI DIPENDENZ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…………………………. (Tirocinante) dichiara di essere dipendente della sottoscritta Società o Ente, della quale fornisce qui di seguito gli element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cietà o Ente …...…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…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di lavoro ……..…………………………………………………………………………………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rio di lavoro …….. …………………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nl ...…………………… Livello ……………….. Data di assunzione ….……………………….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ALTRI RAPPORTI DI COLLABORAZIONE PROFESSION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ott. ……………………………………… (Tirocinante) dichiara che ha in essere rapporti di prestazione d’opera e/o collaborazione professionale, anche gratuita, qui di seguito specificati (indicare nome società ed indirizz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ALTRE ATTIVITA’ SOPRA NON SPECIFICA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ott………………………………….. (Tirocinante) dichiara di svolgere  tirocinio a tempo parziale perché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shd w:fill="E6E6E6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NON ESISTENZA DI ALTRI RAPPORTI DI DIPENDENZA /PRESTAZIONE  D’OPE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ott …………………………………….. (Tirocinante) dichiara di non avere alcun rapporto di lavoro dipendente, di non avere rapporti di prestazione d’opera, di non avere rapporti di collaborazione professionale né gratuita né a pagamento nei confronti di Società, Enti, lavoratori autonomi o altr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………………………………(Tirocinante) dichiara di non svolgere altra attività se non quella di Tirocinante svolta presso lo Studio Professionale del dott. ………………...…(Dominu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Firma del Tirocin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.……………………………….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6"/>
        <w:szCs w:val="16"/>
      </w:rPr>
      <w:t xml:space="preserve">Allegato </w:t>
    </w:r>
    <w:r>
      <w:rPr>
        <w:rFonts w:cs="Arial" w:ascii="Arial" w:hAnsi="Arial"/>
        <w:b/>
        <w:color w:val="999999"/>
        <w:sz w:val="16"/>
        <w:szCs w:val="16"/>
      </w:rPr>
      <w:t>T/3</w:t>
    </w:r>
    <w:r>
      <w:rPr>
        <w:rFonts w:cs="Arial" w:ascii="Arial" w:hAnsi="Arial"/>
        <w:color w:val="999999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T/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1161" w:hanging="0"/>
      <w:jc w:val="both"/>
      <w:outlineLvl w:val="1"/>
    </w:pPr>
    <w:rPr>
      <w:rFonts w:cs="Tms Rmn;Times New Roman"/>
      <w:b/>
      <w:cap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delblocco">
    <w:name w:val="Testo del blocco"/>
    <w:basedOn w:val="Normal"/>
    <w:qFormat/>
    <w:pPr>
      <w:ind w:left="567" w:right="1161" w:hanging="0"/>
      <w:jc w:val="both"/>
    </w:pPr>
    <w:rPr>
      <w:rFonts w:cs="Tms Rmn;Times New Roman"/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17:00Z</dcterms:created>
  <dc:creator>melina</dc:creator>
  <dc:description/>
  <cp:keywords/>
  <dc:language>en-US</dc:language>
  <cp:lastModifiedBy>User</cp:lastModifiedBy>
  <cp:lastPrinted>2008-02-26T12:47:00Z</cp:lastPrinted>
  <dcterms:modified xsi:type="dcterms:W3CDTF">2010-02-08T11:17:00Z</dcterms:modified>
  <cp:revision>2</cp:revision>
  <dc:subject/>
  <dc:title>ALLEGATO  N</dc:title>
</cp:coreProperties>
</file>